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</w:t>
      </w:r>
      <w:r>
        <w:rPr>
          <w:rFonts w:cs="Arial" w:ascii="Arial" w:hAnsi="Arial"/>
          <w:b/>
          <w:bCs/>
          <w:sz w:val="22"/>
          <w:szCs w:val="22"/>
        </w:rPr>
        <w:t>04-255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чланом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29/07, 83/14- др. закон, 101/16- др. закон и 47/18),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 и члана 49. став 3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7/19 и 21/21), на седници одржаној дана </w:t>
      </w:r>
      <w:r>
        <w:rPr>
          <w:rFonts w:cs="Arial" w:ascii="Arial" w:hAnsi="Arial"/>
          <w:sz w:val="22"/>
          <w:szCs w:val="22"/>
        </w:rPr>
        <w:t xml:space="preserve">10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</w:t>
      </w:r>
      <w:r>
        <w:rPr>
          <w:rFonts w:cs="Arial" w:ascii="Arial" w:hAnsi="Arial"/>
          <w:b/>
          <w:bCs/>
          <w:sz w:val="22"/>
          <w:szCs w:val="22"/>
          <w:lang w:val="ru-RU"/>
        </w:rPr>
        <w:t>Уговора о давању на коришћење добара: опреме за сакупљање и рециклажу отпада-канте за смеће, контејнери и ђубријер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    </w:t>
      </w:r>
      <w:r>
        <w:rPr>
          <w:rFonts w:cs="Arial" w:ascii="Arial" w:hAnsi="Arial"/>
          <w:sz w:val="22"/>
          <w:szCs w:val="22"/>
          <w:lang w:val="sr-Latn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комуналне послове на закључење  </w:t>
      </w:r>
      <w:r>
        <w:rPr>
          <w:rFonts w:cs="Arial" w:ascii="Arial" w:hAnsi="Arial"/>
          <w:bCs/>
          <w:sz w:val="22"/>
          <w:szCs w:val="22"/>
          <w:lang w:val="ru-RU"/>
        </w:rPr>
        <w:t>Уговора о давању на коришћење добара: опреме за сакупљање и рециклажу отпада-канте за смеће, контејнери и ђубријере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бавезује се Градска управа за комуналне послове да врши стручни н</w:t>
      </w:r>
      <w:r>
        <w:rPr>
          <w:rFonts w:cs="Arial" w:ascii="Arial" w:hAnsi="Arial"/>
          <w:sz w:val="22"/>
          <w:szCs w:val="22"/>
          <w:lang w:val="sr-RS"/>
        </w:rPr>
        <w:t>адзор над спровођењем овог уогвора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на закључење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говора о давању на коришћење добара: опреме за сакупљање и рециклажу отпада-канте за смеће, контејнери и ђубријере, </w:t>
      </w:r>
      <w:r>
        <w:rPr>
          <w:rFonts w:cs="Arial" w:ascii="Arial" w:hAnsi="Arial"/>
          <w:sz w:val="22"/>
          <w:szCs w:val="22"/>
          <w:lang w:val="ru-RU"/>
        </w:rPr>
        <w:t>садржан је у члану 46. став 1. тачка 8. у вези са чланом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29/07, 83/14- др. закон, 101/16- др. закон и 47/18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2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 и члану 49. став 3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7/19 и 21/21), којима је утврђено да Градско веће врши и друге послове у складу са законом, статутом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говорoм о давању на коришћење добара: опрема за сакупљање и рециклажу отпада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канте за смеће, контејнери и ђубријере бр. 17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град Крагујевац, број: 404-246/21-II од 1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вгуст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змеђу Републике Србије - МИНИСТАРСТВА ЗАШТИТЕ ЖИВОТНЕ СРЕДИНЕ, Београд, Немањина број 22-26 и Града Крагујевца – Градског већа, Трг слободе број 3, Крагујевац, којим је Граду Крагујевцу дата на коришћење опрема за сакупљање и рециклажу отпада – канте за смеће, контејнери и ђубријере, у власништву Министарства заштите животне средине и Записником од 19.августа 2021.године извршено је преузимање опреме за сакупљање и рециклажу отпада – канте за смеће, контејнери и ђубријере и то: 131 канта за смеће капацитета 240 литара и 120 контејнера капацитета 1.100 литара.</w:t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налази се у потреби уговорног уређивања давања на коришћење наведене опреме од стране Града ЈКП Шумадији Крагујевац, ради обављања комуналних послова из оквира комуналне делатности, односно управљања комуналним отпадом.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9:00Z</dcterms:created>
  <dc:creator>Skupstinski</dc:creator>
  <dc:description/>
  <cp:keywords/>
  <dc:language>en-US</dc:language>
  <cp:lastModifiedBy>Gadrsko </cp:lastModifiedBy>
  <cp:lastPrinted>2021-08-26T18:54:00Z</cp:lastPrinted>
  <dcterms:modified xsi:type="dcterms:W3CDTF">2021-09-20T12:44:00Z</dcterms:modified>
  <cp:revision>292</cp:revision>
  <dc:subject/>
  <dc:title>1</dc:title>
</cp:coreProperties>
</file>